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60093778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avvalersi dei requisiti necessari per la partecipazione alla gara, posseduti dall’operatore economico </w:t>
        <w:tab/>
        <w:t>ausiliario ____________________________________________, e di seguito specificamente indicat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economic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finanziari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tecnico: 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requisiti di carattere organizzativo: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attestazione SO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allegare alla presente il contratto, in originale o copia autentica ai sensi dell’art. 18 del D.P.R. n. 445/2000, </w:t>
        <w:tab/>
        <w:t xml:space="preserve">in virtù del quale l’operatore economico ausiliario si obbliga nei confronti dell’offerente a fornire i requisiti e a </w:t>
        <w:tab/>
        <w:t xml:space="preserve">mettere a disposizione le risorse necessarie, dettagliatamente indicate, per tutta la durata dell’appalto e del </w:t>
        <w:tab/>
        <w:t>valore economico di ciascuna di es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Nel caso di avvalimento nei confronti di un operatore economico che appartiene al medesimo gruppo, in </w:t>
        <w:tab/>
        <w:t xml:space="preserve">luogo del contratto può essere presentata dichiarazione sostitutiva sottoscritta dal legale rappresentante </w:t>
        <w:tab/>
        <w:t>attestante il legame giuridico ed economico esistente nel gruppo).</w:t>
      </w:r>
    </w:p>
    <w:p>
      <w:pPr>
        <w:pStyle w:val="Normal"/>
        <w:autoSpaceDE w:val="false"/>
        <w:spacing w:lineRule="auto" w:line="360"/>
        <w:jc w:val="both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7"/>
          <w:szCs w:val="27"/>
        </w:rPr>
      </w:pPr>
      <w:r>
        <w:rPr>
          <w:rFonts w:cs="Helvetica-Bold" w:ascii="Helvetica-Bold" w:hAnsi="Helvetica-Bold"/>
          <w:b/>
          <w:bCs/>
          <w:i/>
          <w:iCs/>
          <w:sz w:val="27"/>
          <w:szCs w:val="27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4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3:00Z</dcterms:modified>
  <cp:revision>11</cp:revision>
  <dc:subject/>
  <dc:title/>
</cp:coreProperties>
</file>